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  <w:t xml:space="preserve"> </w:t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center"/>
        <w:rPr/>
      </w:pPr>
      <w:r>
        <w:rPr/>
        <w:t>„</w:t>
      </w:r>
      <w:r>
        <w:rPr>
          <w:b/>
          <w:bCs/>
        </w:rPr>
        <w:t xml:space="preserve">Būvuzraudzības veikšana projektam </w:t>
      </w:r>
      <w:bookmarkStart w:id="0" w:name="OLE_LINK2"/>
      <w:bookmarkStart w:id="1" w:name="OLE_LINK1"/>
      <w:r>
        <w:rPr>
          <w:b/>
          <w:bCs/>
        </w:rPr>
        <w:t>Līvānu ūdenssaimniecības attīstības III kārta</w:t>
      </w:r>
      <w:bookmarkEnd w:id="0"/>
      <w:bookmarkEnd w:id="1"/>
      <w:r>
        <w:rPr>
          <w:b/>
          <w:bCs/>
        </w:rPr>
        <w:t>”</w:t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Helvetica;Arial" w:cs="Times New Roman"/>
          <w:b/>
        </w:rPr>
        <w:t>A pielikums: Tehnisk</w:t>
      </w:r>
      <w:r>
        <w:rPr>
          <w:rFonts w:eastAsia="Arial" w:cs="Times New Roman"/>
          <w:b/>
        </w:rPr>
        <w:t xml:space="preserve">ā </w:t>
      </w:r>
      <w:r>
        <w:rPr>
          <w:rFonts w:eastAsia="Helvetica;Arial" w:cs="Times New Roman"/>
          <w:b/>
        </w:rPr>
        <w:t>specifik</w:t>
      </w:r>
      <w:r>
        <w:rPr>
          <w:rFonts w:eastAsia="Arial" w:cs="Times New Roman"/>
          <w:b/>
        </w:rPr>
        <w:t>ā</w:t>
      </w:r>
      <w:r>
        <w:rPr>
          <w:rFonts w:eastAsia="Helvetica;Arial" w:cs="Times New Roman"/>
          <w:b/>
        </w:rPr>
        <w:t>cija (darba uzdevums) būvuzraudz</w:t>
      </w:r>
      <w:r>
        <w:rPr>
          <w:rFonts w:eastAsia="Arial" w:cs="Times New Roman"/>
          <w:b/>
        </w:rPr>
        <w:t>ī</w:t>
      </w:r>
      <w:r>
        <w:rPr>
          <w:rFonts w:eastAsia="Helvetica;Arial" w:cs="Times New Roman"/>
          <w:b/>
        </w:rPr>
        <w:t>bai</w:t>
      </w:r>
      <w:r>
        <w:br w:type="page"/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SATURA R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1. 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.................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1.2. Projekta organ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.............................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1.3. Projekta raksturojums ...........................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2. UZRAU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O BUVDARBU APJOMS 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UN RISKI ............................................................................................ 4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1.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............................................................................................................... 4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2. Riski ......................................................................................................................... 4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 DARBA UZDEVUMI ................................................................................................. 5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1. 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administ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 un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......................................................................... 5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2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izpildes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 ....................................................................... 5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3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veikšanas periods .................................................................................... 6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4. Defektu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šanas (garantijas) periods 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S VIETA UN LAIKS 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1.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s vieta .............................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2.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ais laika grafiks ...........................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s ...............................................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1. Galvenie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 ................................................................................................ 9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2. 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s ........................................................................................................ 9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3. Mini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darba iegu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pjoms................................................................... 9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4. Biroja vieta .............................................................................................................. 10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5.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s, kuru nodrošina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................................................................... 10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.................................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 Atskaišu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sagatavošan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1.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2. Standarta atskaites ................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3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) ................................................. 12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4.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tskaite ...............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5.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6.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7.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8.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.............................................................................................. 14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sz w:val="20"/>
          <w:szCs w:val="20"/>
        </w:rPr>
        <w:t>6.2. Atskaišu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iesniegšana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 ............................................... 14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1. VIS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INFORM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CIJ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1.1. Projekta organiz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cij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Latvijas Republikas Vides aizsardz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s un re</w:t>
      </w:r>
      <w:r>
        <w:rPr>
          <w:rFonts w:eastAsia="Arial" w:cs="Times New Roman"/>
          <w:b/>
          <w:bCs/>
          <w:sz w:val="20"/>
          <w:szCs w:val="20"/>
        </w:rPr>
        <w:t>ģ</w:t>
      </w:r>
      <w:r>
        <w:rPr>
          <w:rFonts w:eastAsia="Helvetica;Arial" w:cs="Times New Roman"/>
          <w:b/>
          <w:bCs/>
          <w:sz w:val="20"/>
          <w:szCs w:val="20"/>
        </w:rPr>
        <w:t>io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 at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s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 xml:space="preserve">bas ministrija </w:t>
      </w:r>
      <w:r>
        <w:rPr>
          <w:rFonts w:eastAsia="Helvetica;Arial" w:cs="Times New Roman"/>
          <w:sz w:val="20"/>
          <w:szCs w:val="20"/>
        </w:rPr>
        <w:t>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 Eiropas Savie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Ko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zijas fonda 5.3.1.specif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alsta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a “At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t un uzlabot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pakalpojum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pie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s” pi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ojektu iesniegumu atlases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 projektiem.</w:t>
      </w:r>
    </w:p>
    <w:p>
      <w:pPr>
        <w:pStyle w:val="Normal"/>
        <w:autoSpaceDE w:val="false"/>
        <w:jc w:val="both"/>
        <w:rPr>
          <w:rFonts w:eastAsia="Helvetica;Arial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Centr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finanšu un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u a</w:t>
      </w:r>
      <w:r>
        <w:rPr>
          <w:rFonts w:eastAsia="Arial" w:cs="Times New Roman"/>
          <w:b/>
          <w:bCs/>
          <w:sz w:val="20"/>
          <w:szCs w:val="20"/>
        </w:rPr>
        <w:t>ģ</w:t>
      </w:r>
      <w:r>
        <w:rPr>
          <w:rFonts w:eastAsia="Helvetica;Arial" w:cs="Times New Roman"/>
          <w:b/>
          <w:bCs/>
          <w:sz w:val="20"/>
          <w:szCs w:val="20"/>
        </w:rPr>
        <w:t>ent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 xml:space="preserve">ra </w:t>
      </w:r>
      <w:r>
        <w:rPr>
          <w:rFonts w:eastAsia="Helvetica;Arial" w:cs="Times New Roman"/>
          <w:sz w:val="20"/>
          <w:szCs w:val="20"/>
        </w:rPr>
        <w:t>ir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 Eiropas Savie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Ko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zijas fonda 5.3.1.specif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alsta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a “At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t un uzlabot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pakalpojum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pie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s” pi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ojektu iesniegumu atlases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 projektiem.</w:t>
      </w:r>
    </w:p>
    <w:p>
      <w:pPr>
        <w:pStyle w:val="Western"/>
        <w:ind w:left="0" w:right="0" w:hanging="0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/>
          <w:b/>
          <w:bCs/>
          <w:sz w:val="20"/>
          <w:szCs w:val="20"/>
        </w:rPr>
        <w:t>Pas</w:t>
      </w:r>
      <w:r>
        <w:rPr>
          <w:rFonts w:eastAsia="Arial"/>
          <w:b/>
          <w:bCs/>
          <w:sz w:val="20"/>
          <w:szCs w:val="20"/>
        </w:rPr>
        <w:t>ū</w:t>
      </w:r>
      <w:r>
        <w:rPr>
          <w:rFonts w:eastAsia="Helvetica;Arial"/>
          <w:b/>
          <w:bCs/>
          <w:sz w:val="20"/>
          <w:szCs w:val="20"/>
        </w:rPr>
        <w:t>t</w:t>
      </w:r>
      <w:r>
        <w:rPr>
          <w:rFonts w:eastAsia="Arial"/>
          <w:b/>
          <w:bCs/>
          <w:sz w:val="20"/>
          <w:szCs w:val="20"/>
        </w:rPr>
        <w:t>ī</w:t>
      </w:r>
      <w:r>
        <w:rPr>
          <w:rFonts w:eastAsia="Helvetica;Arial"/>
          <w:b/>
          <w:bCs/>
          <w:sz w:val="20"/>
          <w:szCs w:val="20"/>
        </w:rPr>
        <w:t>t</w:t>
      </w:r>
      <w:r>
        <w:rPr>
          <w:rFonts w:eastAsia="Arial"/>
          <w:b/>
          <w:bCs/>
          <w:sz w:val="20"/>
          <w:szCs w:val="20"/>
        </w:rPr>
        <w:t>ā</w:t>
      </w:r>
      <w:r>
        <w:rPr>
          <w:rFonts w:eastAsia="Helvetica;Arial"/>
          <w:b/>
          <w:bCs/>
          <w:sz w:val="20"/>
          <w:szCs w:val="20"/>
        </w:rPr>
        <w:t xml:space="preserve">js </w:t>
      </w:r>
      <w:r>
        <w:rPr>
          <w:rFonts w:eastAsia="Helvetica;Arial"/>
          <w:sz w:val="20"/>
          <w:szCs w:val="20"/>
        </w:rPr>
        <w:t xml:space="preserve">ir </w:t>
      </w:r>
      <w:r>
        <w:rPr>
          <w:rFonts w:eastAsia="Helvetica;Arial"/>
          <w:b/>
          <w:sz w:val="20"/>
          <w:szCs w:val="20"/>
        </w:rPr>
        <w:t>SIA „</w:t>
      </w:r>
      <w:r>
        <w:rPr>
          <w:b/>
          <w:sz w:val="20"/>
          <w:szCs w:val="20"/>
        </w:rPr>
        <w:t>Līvānu dzīvokļu un komunālā saimniecība”</w:t>
      </w:r>
      <w:r>
        <w:rPr>
          <w:sz w:val="20"/>
          <w:szCs w:val="20"/>
        </w:rPr>
        <w:t xml:space="preserve"> Rīgas ielā 2b, Līvānos, LV-5316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Pas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a 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s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 xml:space="preserve">vis </w:t>
      </w:r>
      <w:r>
        <w:rPr>
          <w:rFonts w:eastAsia="Helvetica;Arial" w:cs="Times New Roman"/>
          <w:sz w:val="20"/>
          <w:szCs w:val="20"/>
        </w:rPr>
        <w:t>tiks nozīmēts pēc iepirkuma procedūras beigšana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 xml:space="preserve">Galvenais būvuzraugs </w:t>
      </w:r>
      <w:r>
        <w:rPr>
          <w:rFonts w:eastAsia="Helvetica;Arial" w:cs="Times New Roman"/>
          <w:sz w:val="20"/>
          <w:szCs w:val="20"/>
        </w:rPr>
        <w:t>- ir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iepirkuma pakalpojumu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, kurš sniedz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us. Pakalpojumi tiek sniegti atbilstoši Latvijas Republikas likumdošanai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– do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kalpoju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Uz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 xml:space="preserve">js </w:t>
      </w:r>
      <w:r>
        <w:rPr>
          <w:rFonts w:eastAsia="Helvetica;Arial" w:cs="Times New Roman"/>
          <w:sz w:val="20"/>
          <w:szCs w:val="20"/>
        </w:rPr>
        <w:t>– atbilstoši publisko iepirkumu reglamen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šajiem Latvijas Republikas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jiem tie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ktiem veik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pirkuma proced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i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veikša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1.2. Projekta raksturojums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ojekta ”</w:t>
      </w:r>
      <w:r>
        <w:rPr>
          <w:rFonts w:cs="Times New Roman"/>
          <w:bCs/>
          <w:sz w:val="20"/>
          <w:szCs w:val="20"/>
        </w:rPr>
        <w:t xml:space="preserve"> Līvānu ūdenssaimniecības attīstības III kārta</w:t>
      </w:r>
      <w:r>
        <w:rPr>
          <w:rFonts w:eastAsia="Helvetica;Arial" w:cs="Times New Roman"/>
          <w:sz w:val="20"/>
          <w:szCs w:val="20"/>
        </w:rPr>
        <w:t>”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is pil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ilst vides inve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ciju strat</w:t>
      </w:r>
      <w:r>
        <w:rPr>
          <w:rFonts w:eastAsia="Arial" w:cs="Times New Roman"/>
          <w:sz w:val="20"/>
          <w:szCs w:val="20"/>
        </w:rPr>
        <w:t>ēģ</w:t>
      </w:r>
      <w:r>
        <w:rPr>
          <w:rFonts w:eastAsia="Helvetica;Arial" w:cs="Times New Roman"/>
          <w:sz w:val="20"/>
          <w:szCs w:val="20"/>
        </w:rPr>
        <w:t>ijai un raksturojams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 xml:space="preserve">tipisks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lu projekts.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pildus gr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t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, ka darb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ie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ur tieš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uv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rodas citas inženier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.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t j</w:t>
      </w:r>
      <w:r>
        <w:rPr>
          <w:rFonts w:eastAsia="Arial" w:cs="Times New Roman"/>
          <w:sz w:val="20"/>
          <w:szCs w:val="20"/>
        </w:rPr>
        <w:t>āņ</w:t>
      </w:r>
      <w:r>
        <w:rPr>
          <w:rFonts w:eastAsia="Helvetica;Arial" w:cs="Times New Roman"/>
          <w:sz w:val="20"/>
          <w:szCs w:val="20"/>
        </w:rPr>
        <w:t>e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a Līvān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ra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ie šiem darbiem no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ies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citi inženiertehniskie projekti, kuri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ar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ielu rekonstrukciju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 apgr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inot projekta 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 satiksmes organ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inženiertehnisko dienestu darbinieku noslodz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2. UZRAUG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MO BUVDARBU APJOMS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ojekta ”</w:t>
      </w:r>
      <w:r>
        <w:rPr>
          <w:rFonts w:cs="Times New Roman"/>
          <w:bCs/>
          <w:sz w:val="20"/>
          <w:szCs w:val="20"/>
        </w:rPr>
        <w:t xml:space="preserve"> Līvānu ūdenssaimniecības attīstības III kārta</w:t>
      </w:r>
      <w:r>
        <w:rPr>
          <w:rFonts w:eastAsia="Helvetica;Arial" w:cs="Times New Roman"/>
          <w:sz w:val="20"/>
          <w:szCs w:val="20"/>
        </w:rPr>
        <w:t xml:space="preserve">” ietvaros veiktais </w:t>
      </w:r>
      <w:r>
        <w:rPr>
          <w:rFonts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 xml:space="preserve">vdarbu iepirkums „Būvdarbu veikšana projektam </w:t>
      </w:r>
      <w:r>
        <w:rPr>
          <w:rFonts w:cs="Times New Roman"/>
          <w:bCs/>
          <w:sz w:val="20"/>
          <w:szCs w:val="20"/>
        </w:rPr>
        <w:t>Līvānu ūdenssaimniecības attīstības III kārta</w:t>
      </w:r>
      <w:r>
        <w:rPr>
          <w:rFonts w:cs="Times New Roman"/>
          <w:sz w:val="20"/>
          <w:szCs w:val="20"/>
        </w:rPr>
        <w:t>”, kur darbu apjo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cs="Times New Roman"/>
          <w:sz w:val="20"/>
          <w:szCs w:val="20"/>
        </w:rPr>
        <w:t>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cs="Times New Roman"/>
          <w:sz w:val="20"/>
          <w:szCs w:val="20"/>
        </w:rPr>
        <w:t xml:space="preserve">ta 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>densvada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cs="Times New Roman"/>
          <w:sz w:val="20"/>
          <w:szCs w:val="20"/>
        </w:rPr>
        <w:t>cijas t</w:t>
      </w:r>
      <w:r>
        <w:rPr>
          <w:rFonts w:eastAsia="Arial" w:cs="Times New Roman"/>
          <w:sz w:val="20"/>
          <w:szCs w:val="20"/>
        </w:rPr>
        <w:t>ī</w:t>
      </w:r>
      <w:r>
        <w:rPr>
          <w:rFonts w:cs="Times New Roman"/>
          <w:sz w:val="20"/>
          <w:szCs w:val="20"/>
        </w:rPr>
        <w:t>klu b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cs="Times New Roman"/>
          <w:sz w:val="20"/>
          <w:szCs w:val="20"/>
        </w:rPr>
        <w:t>ba Līvān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cs="Times New Roman"/>
          <w:sz w:val="20"/>
          <w:szCs w:val="20"/>
        </w:rPr>
        <w:t xml:space="preserve">. Uzņēmējs drīkst izstrādāt Būvprojektu sadzīves notekūdeņu tīkliem četros posmos (kārtās) un ūdensapgādes tīkliem trijos posmos (kārtās), attiecīgi </w:t>
      </w:r>
      <w:r>
        <w:rPr>
          <w:rFonts w:eastAsia="Helvetica;Arial" w:cs="Times New Roman"/>
          <w:sz w:val="20"/>
          <w:szCs w:val="20"/>
        </w:rPr>
        <w:t>septiņos</w:t>
      </w:r>
      <w:r>
        <w:rPr>
          <w:rFonts w:cs="Times New Roman"/>
          <w:sz w:val="20"/>
          <w:szCs w:val="20"/>
        </w:rPr>
        <w:t xml:space="preserve"> b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 xml:space="preserve">vprojektos. </w:t>
      </w:r>
      <w:r>
        <w:rPr>
          <w:rFonts w:eastAsia="Helvetica;Arial" w:cs="Times New Roman"/>
          <w:sz w:val="20"/>
          <w:szCs w:val="20"/>
        </w:rPr>
        <w:t>Pretendenti var pieteikties tikai uz visu apjomu kop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Darba apjoma izkl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ts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Sadzīves kanaliz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 xml:space="preserve">cijas cauruļvadi </w:t>
      </w:r>
      <w:r>
        <w:rPr>
          <w:rFonts w:eastAsia="Helvetica;Arial" w:cs="Times New Roman"/>
          <w:b/>
          <w:sz w:val="20"/>
          <w:szCs w:val="20"/>
        </w:rPr>
        <w:t>– 17301 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Arial" w:cs="Times New Roman"/>
          <w:b/>
          <w:sz w:val="20"/>
          <w:szCs w:val="20"/>
        </w:rPr>
        <w:t>Ū</w:t>
      </w:r>
      <w:r>
        <w:rPr>
          <w:rFonts w:eastAsia="Helvetica;Arial" w:cs="Times New Roman"/>
          <w:b/>
          <w:sz w:val="20"/>
          <w:szCs w:val="20"/>
        </w:rPr>
        <w:t xml:space="preserve">densapgādes cauruļvadi vads – 14694 m. 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a Uzņēmējs izvēlēsies izstrādāt septiņus būvprojektus, tad katram posmam izsniegta atseviš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. Katram posmam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 rakšanas darbu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 atbilstoši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ajam darba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am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osmu s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 xml:space="preserve">mas un Būvniecības iepirkuma </w:t>
      </w:r>
      <w:r>
        <w:rPr>
          <w:rFonts w:cs="Times New Roman"/>
          <w:sz w:val="20"/>
          <w:szCs w:val="20"/>
        </w:rPr>
        <w:t xml:space="preserve">„Būvdarbu veikšana projektam </w:t>
      </w:r>
      <w:r>
        <w:rPr>
          <w:rFonts w:cs="Times New Roman"/>
          <w:bCs/>
          <w:sz w:val="20"/>
          <w:szCs w:val="20"/>
        </w:rPr>
        <w:t>Līvānu ūdenssaimniecības attīstības III kārta</w:t>
      </w:r>
      <w:r>
        <w:rPr>
          <w:rFonts w:cs="Times New Roman"/>
          <w:sz w:val="20"/>
          <w:szCs w:val="20"/>
        </w:rPr>
        <w:t xml:space="preserve">” ID Nr. LIP 2017/1 </w:t>
      </w:r>
      <w:r>
        <w:rPr>
          <w:rFonts w:eastAsia="Helvetica;Arial" w:cs="Times New Roman"/>
          <w:sz w:val="20"/>
          <w:szCs w:val="20"/>
        </w:rPr>
        <w:t xml:space="preserve">dokumentāciju skatīt Līvānu novada domes mājas lapā pie sadaļas iepirkumi sabiedrisko pakalpojumu sabiedrībām - </w:t>
      </w:r>
      <w:hyperlink r:id="rId2">
        <w:r>
          <w:rPr>
            <w:rStyle w:val="InternetLink"/>
            <w:rFonts w:eastAsia="Helvetica;Arial" w:cs="Times New Roman"/>
            <w:color w:val="000000"/>
            <w:sz w:val="20"/>
            <w:szCs w:val="20"/>
          </w:rPr>
          <w:t>http://livani.lv/page/624&amp;action=description&amp;purchase=413</w:t>
        </w:r>
      </w:hyperlink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3. PIE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UMI UN RISKI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3.1. Pie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um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ie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vien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un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pakalpojumu sniegšanai un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sasniegšanai, ir 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m tiek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pieeja nepieciešamajiem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em un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atbalsts no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uses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epirkuma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ek i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s tehniski kval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, kuram ir pieredze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 vei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atbilstoši augstas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standartiem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darbojas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to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Visi nepieciešamie vie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e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tiek ieg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i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, LR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jos aktos noteik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s;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r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piee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objektie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3.2. Risk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ieviešanu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u sniegšanu var iete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sekojoši riski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iz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s saka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projektēšanas darbu izpild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izpildes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paga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 saka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ne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m laika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darbu 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s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Ne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 darba veikšana, kas aizkav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darbu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u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Ne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 sagatavo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ēļ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s nevar veikt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Saka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izma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m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os v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nepieciešamas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metod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 un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i/>
          <w:iCs/>
          <w:sz w:val="20"/>
          <w:szCs w:val="20"/>
        </w:rPr>
        <w:t xml:space="preserve">Force majeure </w:t>
      </w:r>
      <w:r>
        <w:rPr>
          <w:rFonts w:eastAsia="Helvetica;Arial" w:cs="Times New Roman"/>
          <w:sz w:val="20"/>
          <w:szCs w:val="20"/>
        </w:rPr>
        <w:t xml:space="preserve">vai citi 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 var pad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ne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u n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i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Galvenais būvuzraugs sadarb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b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>ar Pas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u veiks visus nepieciešamos pas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kumus, lai nov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 xml:space="preserve">rstu vai </w:t>
      </w:r>
      <w:r>
        <w:rPr>
          <w:rFonts w:eastAsia="Helvetica;Arial" w:cs="Times New Roman"/>
          <w:sz w:val="20"/>
          <w:szCs w:val="20"/>
        </w:rPr>
        <w:t>maz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risku ietekmi.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ie riski un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ir j</w:t>
      </w:r>
      <w:r>
        <w:rPr>
          <w:rFonts w:eastAsia="Arial" w:cs="Times New Roman"/>
          <w:sz w:val="20"/>
          <w:szCs w:val="20"/>
        </w:rPr>
        <w:t>āņ</w:t>
      </w:r>
      <w:r>
        <w:rPr>
          <w:rFonts w:eastAsia="Helvetica;Arial" w:cs="Times New Roman"/>
          <w:sz w:val="20"/>
          <w:szCs w:val="20"/>
        </w:rPr>
        <w:t>e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agatavojot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cen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 DARBA UZDEVUMI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cesam nepieciešamo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atbilstoši iepirkuma nolik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:</w:t>
      </w:r>
    </w:p>
    <w:p>
      <w:pPr>
        <w:pStyle w:val="Normal"/>
        <w:autoSpaceDE w:val="false"/>
        <w:jc w:val="both"/>
        <w:rPr>
          <w:rFonts w:eastAsia="Helvetica;Arial" w:cs="Times New Roman"/>
          <w:b w:val="false"/>
          <w:b w:val="false"/>
          <w:bCs w:val="false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Galvenais būvuzraugs</w:t>
      </w:r>
      <w:r>
        <w:rPr>
          <w:rFonts w:eastAsia="Helvetica;Arial" w:cs="Times New Roman"/>
          <w:sz w:val="20"/>
          <w:szCs w:val="20"/>
        </w:rPr>
        <w:t xml:space="preserve"> - Būvuzraudzības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nodrošina bū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cesa un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izpildes procesa organ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un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. Ar savu parakstu apstiprina jeb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us nepieciešamos ofi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s atzinumus un izejošo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 xml:space="preserve">ciju no Būvuzrauga puses. </w:t>
      </w:r>
      <w:r>
        <w:rPr>
          <w:rFonts w:eastAsia="Helvetica;Arial" w:cs="Times New Roman"/>
          <w:color w:val="3333FF"/>
          <w:sz w:val="20"/>
          <w:szCs w:val="20"/>
        </w:rPr>
        <w:t>Sadarb</w:t>
      </w:r>
      <w:r>
        <w:rPr>
          <w:rFonts w:eastAsia="Arial" w:cs="Times New Roman"/>
          <w:color w:val="3333FF"/>
          <w:sz w:val="20"/>
          <w:szCs w:val="20"/>
        </w:rPr>
        <w:t>ī</w:t>
      </w:r>
      <w:r>
        <w:rPr>
          <w:rFonts w:eastAsia="Helvetica;Arial" w:cs="Times New Roman"/>
          <w:color w:val="3333FF"/>
          <w:sz w:val="20"/>
          <w:szCs w:val="20"/>
        </w:rPr>
        <w:t>b</w:t>
      </w:r>
      <w:r>
        <w:rPr>
          <w:rFonts w:eastAsia="Arial" w:cs="Times New Roman"/>
          <w:color w:val="3333FF"/>
          <w:sz w:val="20"/>
          <w:szCs w:val="20"/>
        </w:rPr>
        <w:t xml:space="preserve">ā </w:t>
      </w:r>
      <w:r>
        <w:rPr>
          <w:rFonts w:eastAsia="Helvetica;Arial" w:cs="Times New Roman"/>
          <w:color w:val="3333FF"/>
          <w:sz w:val="20"/>
          <w:szCs w:val="20"/>
        </w:rPr>
        <w:t>ar</w:t>
      </w:r>
      <w:r>
        <w:rPr>
          <w:rFonts w:eastAsia="Helvetica;Arial" w:cs="Times New Roman"/>
          <w:sz w:val="20"/>
          <w:szCs w:val="20"/>
        </w:rPr>
        <w:t xml:space="preserve">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, kontro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apstiprina paveiktos darbu apjo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 w:val="false"/>
          <w:bCs w:val="false"/>
          <w:sz w:val="20"/>
          <w:szCs w:val="20"/>
        </w:rPr>
        <w:t xml:space="preserve">Galvenais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 xml:space="preserve">vuzraugs -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nodrošin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i LR likumdošanai 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paveikto darbu apjomus atbilstoši iepirk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metodei)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par neatbilstoš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un sniedz savus priekšlikumus un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 xml:space="preserve">kumus. 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e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nodrošin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i LR likumdošanai 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paveikto darbu apjomus atbilstoši iepirk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metodei)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par neatbilstoš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un sniedz savus priekšlikumus un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 xml:space="preserve">Elektroietaišu </w:t>
      </w:r>
      <w:r>
        <w:rPr>
          <w:rFonts w:cs="Times New Roman"/>
          <w:sz w:val="20"/>
          <w:szCs w:val="20"/>
        </w:rPr>
        <w:t>izbūves darbu būvuzraugs</w:t>
      </w:r>
      <w:r>
        <w:rPr>
          <w:rFonts w:eastAsia="Helvetica;Arial" w:cs="Times New Roman"/>
          <w:sz w:val="20"/>
          <w:szCs w:val="20"/>
        </w:rPr>
        <w:t xml:space="preserve"> nodrošin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i LR likumdošanai 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paveikto darbu apjomus atbilstoši iepirk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metodei)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par neatbilstoš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un sniedz savus priekšlikumus un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1. Vis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ja administr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šana un va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ordin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un citas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, kas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s ar darbu ieviešanu un pabeigšan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alvenā būvuzrauga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visu dokumentu kop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ieskaitot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us,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,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s, grafikus un jebkuru citu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kas va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nepieciešama projekta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enojas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par atskaišu 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un iesniegšanas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r Projekta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k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eko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i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 par jebkuriem s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em vai domstarp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as radu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tarp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atskaišu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ieprasot visu nepieciešamo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no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, apstiprin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es nodo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2. B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vdarbu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u izpildes uzs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kšana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Lai sek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 ieviest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u darba uzdev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otei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,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jam būvuzraugam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pa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as 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un konkurs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t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,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u programma, darbu apjoms, projekt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, 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t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un pielietoj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jas projektu 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pa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as 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faktisko 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okl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interese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ru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a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, lai vienotos par darbu un apmaksas proced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iem, pro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 Pušu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n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atskaišu 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citiem jau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b/>
          <w:bCs/>
          <w:sz w:val="20"/>
          <w:szCs w:val="20"/>
        </w:rPr>
        <w:t>•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Helvetica;Arial" w:cs="Times New Roman"/>
          <w:b/>
          <w:bCs/>
          <w:sz w:val="20"/>
          <w:szCs w:val="20"/>
        </w:rPr>
        <w:t>Sadarb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ar Pas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u un Uz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ju j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izstr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d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un j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aska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 maks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uma sertifi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ta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orma, ka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, 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is 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 un dokumentu pakete (pielikum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un apr</w:t>
      </w:r>
      <w:r>
        <w:rPr>
          <w:rFonts w:eastAsia="Arial" w:cs="Times New Roman"/>
          <w:sz w:val="20"/>
          <w:szCs w:val="20"/>
        </w:rPr>
        <w:t>ēķ</w:t>
      </w:r>
      <w:r>
        <w:rPr>
          <w:rFonts w:eastAsia="Helvetica;Arial" w:cs="Times New Roman"/>
          <w:sz w:val="20"/>
          <w:szCs w:val="20"/>
        </w:rPr>
        <w:t>ini)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enojas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 notiekošo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(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,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) veidu, d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niekiem un grafik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a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s datum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juma </w:t>
      </w:r>
      <w:r>
        <w:rPr>
          <w:rFonts w:eastAsia="Helvetica;Arial" w:cs="Times New Roman"/>
          <w:strike/>
          <w:sz w:val="20"/>
          <w:szCs w:val="20"/>
        </w:rPr>
        <w:t>3</w:t>
      </w:r>
      <w:r>
        <w:rPr>
          <w:rFonts w:eastAsia="Helvetica;Arial" w:cs="Times New Roman"/>
          <w:sz w:val="20"/>
          <w:szCs w:val="20"/>
        </w:rPr>
        <w:t xml:space="preserve"> 5 darba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niegt atbilstošos dokumentus (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raksts, civilties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)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s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izpildei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protokol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rauga, lai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tu darbus 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,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u izpildes garantijas, ap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olise un avans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garantij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a programm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enojas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 par naudas p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smu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3. B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vdarbu veikšanas period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e darb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i un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09.07.2013. „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likums”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09.05.2017. LR Ministru kabineta noteikumiem  Nr. 253 "Atsevišķu inženierbūvju būvnoteikumi"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o aktu gro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un citiem 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em Latvijas Republikas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jiem akt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ordin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starp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 un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rocess starp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, Galveno būvuzraug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raug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darbu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tie tiek veikti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ika grafiku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u, laika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 atbilstošo darbu veikšan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regulār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/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u apskate (dokumen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 fotog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f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)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s pa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, ja tiek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es no darbu izpildes laika grafik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s,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a programma, ie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 un tehn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s veikt specifiskos darbu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ot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apakš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veic ofi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 datu re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(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), ko pieprasa Latvijas Republikas likumdošan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niedz visas nepiecieš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s, ko pieprasa Latvijas Republikas likumdošan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ieg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s un citus nepieciešamos ofi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s dokumentu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veikšan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kontro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nodrošina darba droš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tvijas Republikas likumdošan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eal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kontrole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veic visas nepiecieš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kontroles proced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ras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standartiem un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os izmantojamo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dekla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, te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u un to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jektiem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e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a tehniskie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paraugu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, kur nepieciešam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ntro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ie procesi, s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n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L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projekta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Ne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ies rakstvei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nfor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par visiem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, kas atk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šie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proces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var ne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iete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projekta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rekom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par nepieciešamajiem 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miem 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 xml:space="preserve">u </w:t>
      </w:r>
      <w:r>
        <w:rPr>
          <w:rFonts w:eastAsia="Helvetica;Arial" w:cs="Times New Roman"/>
          <w:bCs/>
          <w:sz w:val="20"/>
          <w:szCs w:val="20"/>
        </w:rPr>
        <w:t>nov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ršanai vai j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piedal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s nepieciešamo l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mumu sagatavošan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, ja l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 xml:space="preserve">muma </w:t>
      </w:r>
      <w:r>
        <w:rPr>
          <w:rFonts w:eastAsia="Helvetica;Arial" w:cs="Times New Roman"/>
          <w:sz w:val="20"/>
          <w:szCs w:val="20"/>
        </w:rPr>
        <w:t>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 i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kompeten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s pa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, ja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tehniska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es no projekta,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jas, apjoma,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,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em vai c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mu, kur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iski ietek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o procesu va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i,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ntro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defektu, kas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pirms objekta nodošanas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gaita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, k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i tiek veikti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tvijas Republik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n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, ietverot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r</w:t>
      </w:r>
      <w:r>
        <w:rPr>
          <w:rFonts w:eastAsia="Arial" w:cs="Times New Roman"/>
          <w:sz w:val="20"/>
          <w:szCs w:val="20"/>
        </w:rPr>
        <w:t>ēķ</w:t>
      </w:r>
      <w:r>
        <w:rPr>
          <w:rFonts w:eastAsia="Helvetica;Arial" w:cs="Times New Roman"/>
          <w:sz w:val="20"/>
          <w:szCs w:val="20"/>
        </w:rPr>
        <w:t>inu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darba apjomu fakt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zpilde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Darba apjomu tab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ir 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esošas darbu izpildes garantijas, ap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olise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raksta star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un beigu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esniegtie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atbilde vai piekrīt izmaiņu pieprasījumam. Pirm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nstru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žas, Galvenajam būvuzraugam no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rakst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vei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par izma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skaites un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standart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un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kur aprak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,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un citi jau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(sk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dokumenta 6.noda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)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gatavotie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pus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jiem atskaites periodiem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nfor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par jebkuru radušos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kas iespaid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s.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veido iekš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šan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ad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d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niek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ada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un, ja nepieciešams,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s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d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niekie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visas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n citas, ar</w:t>
      </w:r>
      <w:r>
        <w:rPr>
          <w:rFonts w:eastAsia="Arial" w:cs="Times New Roman"/>
          <w:sz w:val="20"/>
          <w:szCs w:val="20"/>
        </w:rPr>
        <w:t>ī ā</w:t>
      </w:r>
      <w:r>
        <w:rPr>
          <w:rFonts w:eastAsia="Helvetica;Arial" w:cs="Times New Roman"/>
          <w:sz w:val="20"/>
          <w:szCs w:val="20"/>
        </w:rPr>
        <w:t>rpu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,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, ko 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sz w:val="20"/>
          <w:szCs w:val="20"/>
        </w:rPr>
        <w:t>B</w:t>
      </w:r>
      <w:r>
        <w:rPr>
          <w:rFonts w:eastAsia="Arial" w:cs="Times New Roman"/>
          <w:b/>
          <w:sz w:val="20"/>
          <w:szCs w:val="20"/>
        </w:rPr>
        <w:t>ū</w:t>
      </w:r>
      <w:r>
        <w:rPr>
          <w:rFonts w:eastAsia="Helvetica;Arial" w:cs="Times New Roman"/>
          <w:b/>
          <w:sz w:val="20"/>
          <w:szCs w:val="20"/>
        </w:rPr>
        <w:t>vprojekt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alvenais būvuzraug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, tehnisko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m,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konkursa dokument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/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, ieskaitot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inimums,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us,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un pamatojošo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a nepieciešams,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un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a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un konkurs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, ja rodas s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 par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em,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un konkursa dokumentiem,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savs 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dzien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sz w:val="20"/>
          <w:szCs w:val="20"/>
        </w:rPr>
        <w:t>P</w:t>
      </w:r>
      <w:r>
        <w:rPr>
          <w:rFonts w:eastAsia="Arial" w:cs="Times New Roman"/>
          <w:b/>
          <w:sz w:val="20"/>
          <w:szCs w:val="20"/>
        </w:rPr>
        <w:t>ā</w:t>
      </w:r>
      <w:r>
        <w:rPr>
          <w:rFonts w:eastAsia="Helvetica;Arial" w:cs="Times New Roman"/>
          <w:b/>
          <w:sz w:val="20"/>
          <w:szCs w:val="20"/>
        </w:rPr>
        <w:t>rbaudes, b</w:t>
      </w:r>
      <w:r>
        <w:rPr>
          <w:rFonts w:eastAsia="Arial" w:cs="Times New Roman"/>
          <w:b/>
          <w:sz w:val="20"/>
          <w:szCs w:val="20"/>
        </w:rPr>
        <w:t>ū</w:t>
      </w:r>
      <w:r>
        <w:rPr>
          <w:rFonts w:eastAsia="Helvetica;Arial" w:cs="Times New Roman"/>
          <w:b/>
          <w:sz w:val="20"/>
          <w:szCs w:val="20"/>
        </w:rPr>
        <w:t>vobjekta pabeigšana un nodošana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da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neatk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es, ja nepieciešam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s par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 xml:space="preserve">jam 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s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ar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žu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un papildus instruk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veic nepieciešamos labojumus vai citus darbus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Galvenais būvuzraugs instruk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b/>
          <w:bCs/>
          <w:sz w:val="20"/>
          <w:szCs w:val="20"/>
        </w:rPr>
        <w:t>•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Helvetica;Arial" w:cs="Times New Roman"/>
          <w:b/>
          <w:bCs/>
          <w:sz w:val="20"/>
          <w:szCs w:val="20"/>
        </w:rPr>
        <w:t>J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bauda visa darbu izpildes dokumen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cija, tai skait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darbu izpildes tehniskie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 utt.,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ka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ek sagatavota un iesnieg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tvijas Republikas likumdošanas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raug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u nodošanu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nepieciešamie dokumenti objekta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ilstoši L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objekta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s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kta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s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Darbu pabeigšan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4. Defektu pa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šanas (garantijas) period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objekti vienu reizi ceturksn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garantijas perioda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n cit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organ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jas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rodas 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24 stund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rakstiska (e-pasta vai fakss)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defektu saraksts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 ir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lai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pabeidz visus labošanas un citus darbu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beigu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garantijas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gatavotie beigu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beigu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darbu izpilde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A IZPILDES VIETA UN LAIK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1.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a izpildes viet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Līvān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teri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2. Pl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notais laika grafik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aredzamais maksi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akalpoju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laiks ir no Pakalpoju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šanas dienas i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nodo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defektu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šanas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 xml:space="preserve">m. 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s: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a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 xml:space="preserve">š ir </w:t>
      </w:r>
      <w:r>
        <w:rPr>
          <w:rFonts w:eastAsia="Helvetica;Arial" w:cs="Times New Roman"/>
          <w:color w:val="3333FF"/>
          <w:sz w:val="20"/>
          <w:szCs w:val="20"/>
        </w:rPr>
        <w:t>četrpadsmit (14)</w:t>
      </w:r>
      <w:r>
        <w:rPr>
          <w:rFonts w:eastAsia="Helvetica;Arial" w:cs="Times New Roman"/>
          <w:sz w:val="20"/>
          <w:szCs w:val="20"/>
        </w:rPr>
        <w:t xml:space="preserve">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i n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 xml:space="preserve">vuzraudzības līguma noslēgšanas </w:t>
      </w:r>
      <w:r>
        <w:rPr>
          <w:rFonts w:eastAsia="Helvetica;Arial" w:cs="Times New Roman"/>
          <w:color w:val="3333FF"/>
          <w:sz w:val="20"/>
          <w:szCs w:val="20"/>
        </w:rPr>
        <w:t>(plānots 08.2017) mēneša</w:t>
      </w:r>
      <w:r>
        <w:rPr>
          <w:rFonts w:eastAsia="Helvetica;Arial" w:cs="Times New Roman"/>
          <w:sz w:val="20"/>
          <w:szCs w:val="20"/>
        </w:rPr>
        <w:t xml:space="preserve"> (neieskaitot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o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um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i nelab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 laika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)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objekta nodo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(t.sk. objekta nodošana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). Jebku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re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akalpojumu sniegšanas laiks nosa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s i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jot </w:t>
      </w:r>
      <w:r>
        <w:rPr>
          <w:rFonts w:eastAsia="Helvetica;Arial" w:cs="Times New Roman"/>
          <w:sz w:val="20"/>
          <w:szCs w:val="20"/>
        </w:rPr>
        <w:t>visus riskus (t.sk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paga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ziemas sezonas), kuri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ar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kalpojuma sniegšanu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tie sav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 Perso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is būvuzraugs 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ar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iem, kas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izstrādājamo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os un Latvijas Republikas likumdo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trod vispie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o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Projekta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u sasniegšanai un jebkuru citu uzdevumu ident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i un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, kas ir nepieciešami sek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re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is būvuzraugs 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ar savu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iz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vai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a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instit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Galvenajam būvuzraugam j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nodrošina sekret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ra pakalpojumi L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guma perioda laik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>tikai attiec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b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uz </w:t>
      </w:r>
      <w:r>
        <w:rPr>
          <w:rFonts w:eastAsia="Helvetica;Arial" w:cs="Times New Roman"/>
          <w:sz w:val="20"/>
          <w:szCs w:val="20"/>
        </w:rPr>
        <w:t>pakalpojumiem, kas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Galvenajam</w:t>
      </w:r>
      <w:r>
        <w:rPr>
          <w:rFonts w:eastAsia="Helvetica;Arial" w:cs="Times New Roman"/>
          <w:sz w:val="20"/>
          <w:szCs w:val="20"/>
        </w:rPr>
        <w:t xml:space="preserve">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pie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šu un kval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komanda, kas nosedz vis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administr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un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funkcijas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Galvenajam</w:t>
      </w:r>
      <w:r>
        <w:rPr>
          <w:rFonts w:eastAsia="Helvetica;Arial" w:cs="Times New Roman"/>
          <w:sz w:val="20"/>
          <w:szCs w:val="20"/>
        </w:rPr>
        <w:t xml:space="preserve"> būvuzraugam koman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aista kval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, kas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ne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tu Projekta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augsti profesi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.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>Galvenajam</w:t>
      </w:r>
      <w:r>
        <w:rPr>
          <w:rFonts w:eastAsia="Helvetica;Arial" w:cs="Times New Roman"/>
          <w:sz w:val="20"/>
          <w:szCs w:val="20"/>
        </w:rPr>
        <w:t xml:space="preserve">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papildus augstas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Galvenajam</w:t>
      </w:r>
      <w:r>
        <w:rPr>
          <w:rFonts w:eastAsia="Helvetica;Arial" w:cs="Times New Roman"/>
          <w:sz w:val="20"/>
          <w:szCs w:val="20"/>
        </w:rPr>
        <w:t xml:space="preserve"> būvuzraugam un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jam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atbilstošiem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apliecinošiem dokumentiem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o pakalpojumu veikšanai,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m, licen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 atbilstoši Latvijas Republikas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o akt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1. Galvenie speci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isti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, kuriem ir no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 lo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kuru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pieredzi un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Iepirkuma komisija, tiek uzsk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par galvenajiem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.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galveno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, pieredzes un pieej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ir noteiktas noli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Galvenā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uzrauga (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dens un kanaliz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cijas t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klu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darbu) noslodze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objekt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ir </w:t>
      </w:r>
      <w:r>
        <w:rPr>
          <w:rFonts w:eastAsia="Helvetica;Arial" w:cs="Times New Roman"/>
          <w:bCs/>
          <w:sz w:val="20"/>
          <w:szCs w:val="20"/>
          <w:u w:val="single"/>
        </w:rPr>
        <w:t>100% apjom</w:t>
      </w:r>
      <w:r>
        <w:rPr>
          <w:rFonts w:eastAsia="Arial" w:cs="Times New Roman"/>
          <w:bCs/>
          <w:sz w:val="20"/>
          <w:szCs w:val="20"/>
          <w:u w:val="single"/>
        </w:rPr>
        <w:t>ā</w:t>
      </w:r>
      <w:r>
        <w:rPr>
          <w:rFonts w:eastAsia="Helvetica;Arial" w:cs="Times New Roman"/>
          <w:bCs/>
          <w:sz w:val="20"/>
          <w:szCs w:val="20"/>
        </w:rPr>
        <w:t>. Ce</w:t>
      </w:r>
      <w:r>
        <w:rPr>
          <w:rFonts w:eastAsia="Arial" w:cs="Times New Roman"/>
          <w:bCs/>
          <w:sz w:val="20"/>
          <w:szCs w:val="20"/>
        </w:rPr>
        <w:t>ļ</w:t>
      </w:r>
      <w:r>
        <w:rPr>
          <w:rFonts w:eastAsia="Helvetica;Arial" w:cs="Times New Roman"/>
          <w:bCs/>
          <w:sz w:val="20"/>
          <w:szCs w:val="20"/>
        </w:rPr>
        <w:t>u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darbu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uzrauga noslodze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objekt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ir </w:t>
      </w:r>
      <w:r>
        <w:rPr>
          <w:rFonts w:eastAsia="Helvetica;Arial" w:cs="Times New Roman"/>
          <w:bCs/>
          <w:sz w:val="20"/>
          <w:szCs w:val="20"/>
          <w:u w:val="single"/>
        </w:rPr>
        <w:t>100% apjom</w:t>
      </w:r>
      <w:r>
        <w:rPr>
          <w:rFonts w:eastAsia="Arial" w:cs="Times New Roman"/>
          <w:bCs/>
          <w:sz w:val="20"/>
          <w:szCs w:val="20"/>
          <w:u w:val="single"/>
        </w:rPr>
        <w:t>ā</w:t>
      </w:r>
      <w:r>
        <w:rPr>
          <w:rFonts w:eastAsia="Arial" w:cs="Times New Roman"/>
          <w:bCs/>
          <w:sz w:val="20"/>
          <w:szCs w:val="20"/>
        </w:rPr>
        <w:t xml:space="preserve"> </w:t>
      </w:r>
      <w:r>
        <w:rPr>
          <w:rFonts w:eastAsia="Helvetica;Arial" w:cs="Times New Roman"/>
          <w:bCs/>
          <w:sz w:val="20"/>
          <w:szCs w:val="20"/>
        </w:rPr>
        <w:t>ce</w:t>
      </w:r>
      <w:r>
        <w:rPr>
          <w:rFonts w:eastAsia="Arial" w:cs="Times New Roman"/>
          <w:bCs/>
          <w:sz w:val="20"/>
          <w:szCs w:val="20"/>
        </w:rPr>
        <w:t>ļ</w:t>
      </w:r>
      <w:r>
        <w:rPr>
          <w:rFonts w:eastAsia="Helvetica;Arial" w:cs="Times New Roman"/>
          <w:bCs/>
          <w:sz w:val="20"/>
          <w:szCs w:val="20"/>
        </w:rPr>
        <w:t>u seguma atjaunošanas darbu laik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 xml:space="preserve">. </w:t>
      </w:r>
      <w:r>
        <w:rPr>
          <w:rFonts w:eastAsia="Helvetica;Arial" w:cs="Times New Roman"/>
          <w:sz w:val="20"/>
          <w:szCs w:val="20"/>
        </w:rPr>
        <w:t xml:space="preserve">Elektroietaišu </w:t>
      </w:r>
      <w:r>
        <w:rPr>
          <w:rFonts w:cs="Times New Roman"/>
          <w:sz w:val="20"/>
          <w:szCs w:val="20"/>
        </w:rPr>
        <w:t>izbūves darbu būvuzrauga</w:t>
      </w:r>
      <w:r>
        <w:rPr>
          <w:rFonts w:eastAsia="Helvetica;Arial" w:cs="Times New Roman"/>
          <w:bCs/>
          <w:sz w:val="20"/>
          <w:szCs w:val="20"/>
        </w:rPr>
        <w:t xml:space="preserve"> noslodze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objekt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ir </w:t>
      </w:r>
      <w:r>
        <w:rPr>
          <w:rFonts w:eastAsia="Helvetica;Arial" w:cs="Times New Roman"/>
          <w:bCs/>
          <w:sz w:val="20"/>
          <w:szCs w:val="20"/>
          <w:u w:val="single"/>
        </w:rPr>
        <w:t xml:space="preserve">100% </w:t>
      </w:r>
      <w:r>
        <w:rPr>
          <w:rFonts w:eastAsia="Helvetica;Arial" w:cs="Times New Roman"/>
          <w:bCs/>
          <w:color w:val="3333FF"/>
          <w:sz w:val="20"/>
          <w:szCs w:val="20"/>
          <w:u w:val="single"/>
        </w:rPr>
        <w:t>apjom</w:t>
      </w:r>
      <w:r>
        <w:rPr>
          <w:rFonts w:eastAsia="Arial" w:cs="Times New Roman"/>
          <w:bCs/>
          <w:color w:val="3333FF"/>
          <w:sz w:val="20"/>
          <w:szCs w:val="20"/>
          <w:u w:val="single"/>
        </w:rPr>
        <w:t>ā</w:t>
      </w:r>
      <w:r>
        <w:rPr>
          <w:rFonts w:eastAsia="Arial" w:cs="Times New Roman"/>
          <w:bCs/>
          <w:color w:val="3333FF"/>
          <w:sz w:val="20"/>
          <w:szCs w:val="20"/>
        </w:rPr>
        <w:t xml:space="preserve"> </w:t>
      </w:r>
      <w:r>
        <w:rPr>
          <w:rFonts w:eastAsia="Helvetica;Arial" w:cs="Times New Roman"/>
          <w:bCs/>
          <w:color w:val="3333FF"/>
          <w:sz w:val="20"/>
          <w:szCs w:val="20"/>
        </w:rPr>
        <w:t>kanalizācijas</w:t>
      </w:r>
      <w:r>
        <w:rPr>
          <w:rFonts w:eastAsia="Helvetica;Arial" w:cs="Times New Roman"/>
          <w:bCs/>
          <w:sz w:val="20"/>
          <w:szCs w:val="20"/>
        </w:rPr>
        <w:t xml:space="preserve"> sūkņu staciju elektroietaišu izbūves darbu lai</w:t>
      </w:r>
      <w:r>
        <w:rPr>
          <w:rFonts w:eastAsia="Helvetica;Arial" w:cs="Times New Roman"/>
          <w:bCs/>
          <w:color w:val="3333FF"/>
          <w:sz w:val="20"/>
          <w:szCs w:val="20"/>
        </w:rPr>
        <w:t xml:space="preserve">kā. </w:t>
      </w:r>
      <w:r>
        <w:rPr>
          <w:rFonts w:eastAsia="Helvetica;Arial" w:cs="Times New Roman"/>
          <w:b w:val="false"/>
          <w:bCs w:val="false"/>
          <w:color w:val="3333FF"/>
          <w:sz w:val="20"/>
          <w:szCs w:val="20"/>
        </w:rPr>
        <w:t xml:space="preserve">Galvenā </w:t>
      </w:r>
      <w:r>
        <w:rPr>
          <w:rFonts w:eastAsia="Helvetica;Arial" w:cs="Times New Roman"/>
          <w:bCs/>
          <w:color w:val="3333FF"/>
          <w:sz w:val="20"/>
          <w:szCs w:val="20"/>
        </w:rPr>
        <w:t>B</w:t>
      </w:r>
      <w:r>
        <w:rPr>
          <w:rFonts w:eastAsia="Arial" w:cs="Times New Roman"/>
          <w:bCs/>
          <w:color w:val="3333FF"/>
          <w:sz w:val="20"/>
          <w:szCs w:val="20"/>
        </w:rPr>
        <w:t>ū</w:t>
      </w:r>
      <w:r>
        <w:rPr>
          <w:rFonts w:eastAsia="Helvetica;Arial" w:cs="Times New Roman"/>
          <w:bCs/>
          <w:color w:val="3333FF"/>
          <w:sz w:val="20"/>
          <w:szCs w:val="20"/>
        </w:rPr>
        <w:t>vuzrauga pienākumus var pildīt divi b</w:t>
      </w:r>
      <w:r>
        <w:rPr>
          <w:rFonts w:eastAsia="Arial" w:cs="Times New Roman"/>
          <w:bCs/>
          <w:color w:val="3333FF"/>
          <w:sz w:val="20"/>
          <w:szCs w:val="20"/>
        </w:rPr>
        <w:t>ū</w:t>
      </w:r>
      <w:r>
        <w:rPr>
          <w:rFonts w:eastAsia="Helvetica;Arial" w:cs="Times New Roman"/>
          <w:bCs/>
          <w:color w:val="3333FF"/>
          <w:sz w:val="20"/>
          <w:szCs w:val="20"/>
        </w:rPr>
        <w:t>vuzraugi, katra b</w:t>
      </w:r>
      <w:r>
        <w:rPr>
          <w:rFonts w:eastAsia="Arial" w:cs="Times New Roman"/>
          <w:bCs/>
          <w:color w:val="3333FF"/>
          <w:sz w:val="20"/>
          <w:szCs w:val="20"/>
        </w:rPr>
        <w:t>ū</w:t>
      </w:r>
      <w:r>
        <w:rPr>
          <w:rFonts w:eastAsia="Helvetica;Arial" w:cs="Times New Roman"/>
          <w:bCs/>
          <w:color w:val="3333FF"/>
          <w:sz w:val="20"/>
          <w:szCs w:val="20"/>
        </w:rPr>
        <w:t>vuzrauga kvalifikācijai jāatbilst Iepirkuma nolikuma kvalifikācijas prasībām.</w:t>
      </w:r>
      <w:r>
        <w:rPr>
          <w:rFonts w:eastAsia="Helvetica;Arial" w:cs="Times New Roman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veiks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 xml:space="preserve">cijai </w:t>
      </w:r>
      <w:r>
        <w:rPr>
          <w:rFonts w:eastAsia="Helvetica;Arial" w:cs="Times New Roman"/>
          <w:bCs/>
          <w:sz w:val="20"/>
          <w:szCs w:val="20"/>
        </w:rPr>
        <w:t>Galvenais</w:t>
      </w:r>
      <w:r>
        <w:rPr>
          <w:rFonts w:eastAsia="Helvetica;Arial" w:cs="Times New Roman"/>
          <w:sz w:val="20"/>
          <w:szCs w:val="20"/>
        </w:rPr>
        <w:t xml:space="preserve"> būvuzraugs bez galvenajiem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ir tie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m nepieciešamos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s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lai veiktu pakalpojum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oteikto darba apjomu. Ja ar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iz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 galvenie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, tad to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ned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st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oteikts iepir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Nomainot 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, jau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a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vai aug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i par iepriekš 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a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.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piesaiste neietek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 samaksu par pakalpojuma sniegšanu.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var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nomai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jebkuru p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un/vai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, ja konsta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kompetences tr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kumu atbilstoši šo tehnisko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/vai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 neveic savas funkcijas un/vai neatrod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atbilstošai profesi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jai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. Citu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un pieredzi Iepirkuma komisija ne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, tie nav obl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konkursa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Visiem speci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 xml:space="preserve">listiem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neatk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em un ned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st pa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interešu konflikts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z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m uzliktajiem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iem/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2. Pa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perso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s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Galvenais</w:t>
      </w:r>
      <w:r>
        <w:rPr>
          <w:rFonts w:eastAsia="Helvetica;Arial" w:cs="Times New Roman"/>
          <w:sz w:val="20"/>
          <w:szCs w:val="20"/>
        </w:rPr>
        <w:t xml:space="preserve"> būvuzraugs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var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 izmantot 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saviem ieskatiem un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epieciešam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i. 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 no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uses netiks papildus a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un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pakalpojuma c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3. Minim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ais darba iegul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jumu apjo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Mini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darba iegu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pjoms noteikts tehnisko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p.5.3.1. un to ned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st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 ma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tavojot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Pretendentiem j</w:t>
      </w:r>
      <w:r>
        <w:rPr>
          <w:rFonts w:eastAsia="Arial" w:cs="Times New Roman"/>
          <w:sz w:val="20"/>
          <w:szCs w:val="20"/>
        </w:rPr>
        <w:t>āņ</w:t>
      </w:r>
      <w:r>
        <w:rPr>
          <w:rFonts w:eastAsia="Helvetica;Arial" w:cs="Times New Roman"/>
          <w:sz w:val="20"/>
          <w:szCs w:val="20"/>
        </w:rPr>
        <w:t>e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a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ad faktiski notiek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i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m vismaz vienu reizi darba die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konk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posms lai veikt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, izmantoto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kontroli, veiktu nepieciešamos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jumus </w:t>
      </w:r>
      <w:r>
        <w:rPr>
          <w:rFonts w:eastAsia="Helvetica;Arial" w:cs="Times New Roman"/>
          <w:bCs/>
          <w:sz w:val="20"/>
          <w:szCs w:val="20"/>
        </w:rPr>
        <w:t>un nepie</w:t>
      </w:r>
      <w:r>
        <w:rPr>
          <w:rFonts w:eastAsia="Arial" w:cs="Times New Roman"/>
          <w:bCs/>
          <w:sz w:val="20"/>
          <w:szCs w:val="20"/>
        </w:rPr>
        <w:t>ļ</w:t>
      </w:r>
      <w:r>
        <w:rPr>
          <w:rFonts w:eastAsia="Helvetica;Arial" w:cs="Times New Roman"/>
          <w:bCs/>
          <w:sz w:val="20"/>
          <w:szCs w:val="20"/>
        </w:rPr>
        <w:t>autu atk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pes no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projekta risin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umiem un savlaic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gi konstat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tu iesp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jam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 xml:space="preserve">s </w:t>
      </w:r>
      <w:r>
        <w:rPr>
          <w:rFonts w:eastAsia="Helvetica;Arial" w:cs="Times New Roman"/>
          <w:sz w:val="20"/>
          <w:szCs w:val="20"/>
        </w:rPr>
        <w:t>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tn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va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sniegt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savus priekšlikumu situ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obl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ar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z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o inženier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trašu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ju novietojuma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tehniskajam projektam (novietojums, augstuma at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s u.t.t),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Cauru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vadu apb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umu un pab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umu izveidošanu atbilstoš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un/vai cauru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vadu ražo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aubu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laboratoriskas 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s Galvenā būvuzrauga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bora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runts, ar ko tiek aizb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a tranšeja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un/vai pašva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saistošo noteikum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aubu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laboratoriskas 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s Galvenā būvuzrauga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bora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jaunojamo segumu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un/vai pašva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saistošo noteikum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aubu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laboratoriskas 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s Galvenā būvuzrauga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bora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nženie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lu iz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es un komplek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s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nepieciešamie cil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u un tehnikas resursi, lai veiktu darbus 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 un noteik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erm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etendents var paliel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nepieciešamo cil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dienu iegu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a skaitu, ja uzskata to par nepieciešam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sek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re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4. Biroja viet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dminist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,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un koord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 veicama no Galvenā būvuzrauga biroja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5. Apr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kojums, kuru nodrošina Izpil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lai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u darbam nepieciešamais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s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 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ietiekam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 veikšanai nepieciešamais administr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is un sekreta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pakalpojumu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t 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nepieciešamie finanš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,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un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inieku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i un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darba algu samaks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is būvuzraugs nodrošina, lai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u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transport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, datori un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is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s, kas nepieciešam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i. Visas autotransporta, datoru un citas izmaksas,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samaksas l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jam būvuzraugam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samaksas l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uztu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zdevumi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>ī ā</w:t>
      </w:r>
      <w:r>
        <w:rPr>
          <w:rFonts w:eastAsia="Helvetica;Arial" w:cs="Times New Roman"/>
          <w:sz w:val="20"/>
          <w:szCs w:val="20"/>
        </w:rPr>
        <w:t>rvalstu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braucienu no/uz pa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es vietas izdevumi.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t Galvenais būvuzraugs 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ar savu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iz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vai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a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instit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is būvuzraugs nodrošina sekre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 pakalpojumu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erioda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kai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z pakalpojumiem, kas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. Galvenais būvuzraugs nodrošina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il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. 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pakalpojum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tur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latviešu valo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nodrošina, lai Galvenā būvuzrauga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u visa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, kas attiecas uz Projektu un ir nepieciešama būvuzrauga uzdevumu 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i, un pil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adarbojas ar Galveno būvuzraugu, lai sasniegtu visla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s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b/>
          <w:bCs/>
          <w:sz w:val="20"/>
          <w:szCs w:val="20"/>
        </w:rPr>
        <w:t>Darbam nepieciešam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apr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kojuma un opera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v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 kontroles 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rie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tu saraksts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6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Nr.p.k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rinstrumenta nosaukum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Piez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me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Pamatnes sabl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v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juma un nestspējas noteikšanas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instrument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At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luma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j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ivelieri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Temperat</w:t>
            </w:r>
            <w:r>
              <w:rPr>
                <w:rFonts w:eastAsia="Arial" w:cs="Times New Roman"/>
                <w:sz w:val="20"/>
                <w:szCs w:val="20"/>
              </w:rPr>
              <w:t>ū</w:t>
            </w:r>
            <w:r>
              <w:rPr>
                <w:rFonts w:eastAsia="Helvetica;Arial" w:cs="Times New Roman"/>
                <w:sz w:val="20"/>
                <w:szCs w:val="20"/>
              </w:rPr>
              <w:t>ras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j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lente 10 m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Fotoapar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t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Digitālais līmeņrādis, 3 m lata,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</w:tbl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tvaros nav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a ie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, ka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tam tiktu nodo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Š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i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e at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ie papildu izdevumi nav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I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sagatavošanas pras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atskaites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Standarta atskaite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)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tskaite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(Ja projekta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ai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ums un/vai tiks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s star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)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.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.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h.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isas atskaites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latviešu valo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1. S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k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>ā č</w:t>
      </w:r>
      <w:r>
        <w:rPr>
          <w:rFonts w:eastAsia="Helvetica;Arial" w:cs="Times New Roman"/>
          <w:sz w:val="20"/>
          <w:szCs w:val="20"/>
        </w:rPr>
        <w:t>etru (4) 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arak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ma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par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stadij</w:t>
      </w:r>
      <w:r>
        <w:rPr>
          <w:rFonts w:eastAsia="Arial" w:cs="Times New Roman"/>
          <w:sz w:val="20"/>
          <w:szCs w:val="20"/>
        </w:rPr>
        <w:t>ā ī</w:t>
      </w:r>
      <w:r>
        <w:rPr>
          <w:rFonts w:eastAsia="Helvetica;Arial" w:cs="Times New Roman"/>
          <w:sz w:val="20"/>
          <w:szCs w:val="20"/>
        </w:rPr>
        <w:t>stenot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, aktu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izpildes programma, Galvenā būvuzrauga gatavojamo atskaišu veidlapas, Galvenā būvuzraug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veidlapa,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par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, ja nepieciešams, aktu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un dokumentu aprites s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2. Standarta atskaite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ojekta atskaišu standarta formas 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as atbilstoši tam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jam no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kam un to saturs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. Standarta atskai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viegli izmantoj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 atskaites ir darba dokumenti un tiek izmantoti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mats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sagatavoša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as stad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Galvenajam būvuzraugam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2.1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sekojošas standarta atskaites, kuras gatavo/aizpild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/-i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žur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s, tai skai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egto darbu akti,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saraksti,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dekla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a aizsar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instru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žas žur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licences,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,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 darbu apl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,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2.2 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: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i, ja nepiecieša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b. Galvenā būvuzrauga instrukcij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u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tehnisk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protokol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ndarta atskaites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/va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un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.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un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 (3) darba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Objekta apmekl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juma un piez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mju atskaites form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2.tabul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9"/>
        <w:gridCol w:w="1039"/>
        <w:gridCol w:w="1183"/>
        <w:gridCol w:w="1064"/>
        <w:gridCol w:w="1316"/>
        <w:gridCol w:w="1073"/>
        <w:gridCol w:w="1044"/>
        <w:gridCol w:w="1139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r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dat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un laik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veic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j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ov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ojumi objek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šan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s laik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objek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zbrauk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laik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Veiktie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 xml:space="preserve">jumi, </w:t>
            </w:r>
            <w:r>
              <w:rPr>
                <w:rFonts w:eastAsia="Helvetica;Arial" w:cs="Times New Roman"/>
                <w:strike/>
                <w:sz w:val="20"/>
                <w:szCs w:val="20"/>
              </w:rPr>
              <w:t xml:space="preserve"> </w:t>
            </w:r>
            <w:r>
              <w:rPr>
                <w:rFonts w:eastAsia="Helvetica;Arial" w:cs="Times New Roman"/>
                <w:sz w:val="20"/>
                <w:szCs w:val="20"/>
              </w:rPr>
              <w:t>protokola Nr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veic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j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paraks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Piez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me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Objekta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a un 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ju atskaites ik 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tiek iesniegt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un gla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rojekta lietve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Aktu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atskaite gla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pie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,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izpilda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m un/vai ce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 xml:space="preserve">vuzraugam un/vai Elektroietaišu </w:t>
      </w:r>
      <w:r>
        <w:rPr>
          <w:rFonts w:cs="Times New Roman"/>
          <w:sz w:val="20"/>
          <w:szCs w:val="20"/>
        </w:rPr>
        <w:t xml:space="preserve">izbūves darbu būvuzraugam </w:t>
      </w:r>
      <w:r>
        <w:rPr>
          <w:rFonts w:eastAsia="Helvetica;Arial" w:cs="Times New Roman"/>
          <w:sz w:val="20"/>
          <w:szCs w:val="20"/>
        </w:rPr>
        <w:t>un/vai Galvenajam būvuzraugam –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ierodotie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tiešo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 veikšanas. Savas 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s un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ojumus š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skai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var ierak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ji. Objekta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a un 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ju atskaite kalpo par pie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tam, ka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un/vai ce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un/vai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ir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un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Savu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 Galvenais būvuzraugs –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darba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pavei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a apjomu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 sagatavotiem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em un 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 un atbilstoši nofor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m un iesniegtiem nepieciešamajiem dokumentie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ar ne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u un/vai nepietiekam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rakstiski b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na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.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ir tie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-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un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 atbilstošu 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pro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3. Ik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neša progres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 (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neš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)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vienu reizi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s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10. datumam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r sniegtajiem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iem ir skaidri un pr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kstur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fiziskais un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rocess un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inimums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Galvenā būvuzrauga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un sasniegto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kopsavilkums, ident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s resursu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Aktu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i, ident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 xml:space="preserve">jot specifiskus 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uzdevumus, katram uzdevumam pieš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irtos resursus un nepieciešamo, sagai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o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Galvenais būvuzraugs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rogres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Galvenais būvuzraugs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un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epriekš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s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veikto darbu progres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. Kopsavilkums par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a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. Kopsavilkums par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e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h. Kopsavilkums par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celt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. 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m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s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darbu aprakst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. Akti par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, kas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iz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šim b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m (EUR), ieskaitot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us, va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, utml.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. Izdotas Instrukcij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ie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l. Izdotie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i un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ie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m. Notiku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,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, iesnieg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,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ie 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mi;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. Notikuš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(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,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) protoko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o. Pas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a neizdar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tie apstiprin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pretenzijas vai s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us jau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- 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, finanses, ci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q.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, kas radu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,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objek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 un ieteicam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r. Ieteikumi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kt ga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ne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m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, kuri va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iete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darbu izpildi vai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.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un “nelielo k</w:t>
      </w:r>
      <w:r>
        <w:rPr>
          <w:rFonts w:eastAsia="Arial" w:cs="Times New Roman"/>
          <w:sz w:val="20"/>
          <w:szCs w:val="20"/>
        </w:rPr>
        <w:t>ļū</w:t>
      </w:r>
      <w:r>
        <w:rPr>
          <w:rFonts w:eastAsia="Helvetica;Arial" w:cs="Times New Roman"/>
          <w:sz w:val="20"/>
          <w:szCs w:val="20"/>
        </w:rPr>
        <w:t>mju” apkop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t. Droš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zlabošanas un riska maz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u.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naudas p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smas prognoze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. Prec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naudas p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smas prognoze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as perio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tas ir, iz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ot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u, un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iepriekš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tu standarta form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4. Nega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jumu atskaite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tvaros notiek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s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s, Galven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atskaite par šo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ak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5. Starpposma progres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, 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ai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ums vai tiek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s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star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par periodu n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(vai iepriekš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tarp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)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sagatavošanas die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kopsavilkums,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s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fizisko un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 progresu,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, apraksts un ieteikumi to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pildina ar Galvenā būvuzrauga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u, ku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o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šim paveikto darba apjomu un 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a apjoma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6. Kopsavilk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30 d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as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(Darbu pabeigšan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izsniegšanas)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Vispu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 atskaite par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ieskaitot jeb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novirzes no ori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a un noviržu pamatojumu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Darbu un izmaks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o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u aprakst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Apraksts par jeb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em papild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, izma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m vai nolai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Vis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 xml:space="preserve">vlaukumos un 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pu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iem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iem veikto testu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.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s un prec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grafik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. Pabeigšanas un nodošanas beigu inspekcij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h. Nodošanas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. Izmantošanas un apkopes rokasg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at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. Darbu pabeigšan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;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.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7. Beigu kopsavilk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30 d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(-iem) par defektiem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(-u) veiktie pa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i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Darbu izpilde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sz w:val="20"/>
          <w:szCs w:val="20"/>
        </w:rPr>
        <w:t>d. Beigu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8. Nosl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g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60 d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. T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vieno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Iesniegto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kopsavilk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Darba veikšanai izmantotie resurs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ar ku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Galvenais būvuzraugs sa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e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s gai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raksts, un priekšlikumu to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apraksts;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Pad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 darbu un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s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2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iesniegšana un apstipri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šana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2.1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iesniegšanas 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tabula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0"/>
        <w:gridCol w:w="1971"/>
        <w:gridCol w:w="20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Zi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ņ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oj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nosauk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Iesnieg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biež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Iesnieg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ermi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ņ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š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Eksempl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ru skaits un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form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Pas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ū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ja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uma 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ne v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l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 k</w:t>
            </w:r>
            <w:r>
              <w:rPr>
                <w:rFonts w:eastAsia="Arial" w:cs="Times New Roman"/>
                <w:sz w:val="16"/>
                <w:szCs w:val="16"/>
              </w:rPr>
              <w:t>ā č</w:t>
            </w:r>
            <w:r>
              <w:rPr>
                <w:rFonts w:eastAsia="Helvetica;Arial" w:cs="Times New Roman"/>
                <w:sz w:val="16"/>
                <w:szCs w:val="16"/>
              </w:rPr>
              <w:t>etru (4)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ned</w:t>
            </w:r>
            <w:r>
              <w:rPr>
                <w:rFonts w:eastAsia="Arial" w:cs="Times New Roman"/>
                <w:sz w:val="16"/>
                <w:szCs w:val="16"/>
              </w:rPr>
              <w:t>ēļ</w:t>
            </w:r>
            <w:r>
              <w:rPr>
                <w:rFonts w:eastAsia="Helvetica;Arial" w:cs="Times New Roman"/>
                <w:sz w:val="16"/>
                <w:szCs w:val="16"/>
              </w:rPr>
              <w:t>u laik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uma parakst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tandarta atskaite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zma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u r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kojumi 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b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2 darba dienu laik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 xml:space="preserve">Galvenā būvuzrauga instrukcijas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b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1 darba dienas laik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ksmju protokoli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ba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 darba dienu laik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attiec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sm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Katram 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smes da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bnieka p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rst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vi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Objekta apmekl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j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un pie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mju atskaite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k ned</w:t>
            </w:r>
            <w:r>
              <w:rPr>
                <w:rFonts w:eastAsia="Arial" w:cs="Times New Roman"/>
                <w:sz w:val="16"/>
                <w:szCs w:val="16"/>
              </w:rPr>
              <w:t>ēļ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u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kned</w:t>
            </w:r>
            <w:r>
              <w:rPr>
                <w:rFonts w:eastAsia="Arial" w:cs="Times New Roman"/>
                <w:sz w:val="16"/>
                <w:szCs w:val="16"/>
              </w:rPr>
              <w:t>ēļ</w:t>
            </w:r>
            <w:r>
              <w:rPr>
                <w:rFonts w:eastAsia="Helvetica;Arial" w:cs="Times New Roman"/>
                <w:sz w:val="16"/>
                <w:szCs w:val="16"/>
              </w:rPr>
              <w:t>as 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sm</w:t>
            </w:r>
            <w:r>
              <w:rPr>
                <w:rFonts w:eastAsia="Arial" w:cs="Times New Roman"/>
                <w:sz w:val="16"/>
                <w:szCs w:val="16"/>
              </w:rPr>
              <w:t xml:space="preserve">ē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k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a progres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 (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Reizi 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s</w:t>
            </w:r>
            <w:r>
              <w:rPr>
                <w:rFonts w:eastAsia="Arial" w:cs="Times New Roman"/>
                <w:sz w:val="16"/>
                <w:szCs w:val="16"/>
              </w:rPr>
              <w:t xml:space="preserve">ī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dz 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oš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10. datuma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Negad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jumu atskaite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ba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2 darba dienu laik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tarpposma progres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4 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ie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b</w:t>
            </w:r>
            <w:r>
              <w:rPr>
                <w:rFonts w:eastAsia="Arial" w:cs="Times New Roman"/>
                <w:sz w:val="16"/>
                <w:szCs w:val="16"/>
              </w:rPr>
              <w:t>ū</w:t>
            </w:r>
            <w:r>
              <w:rPr>
                <w:rFonts w:eastAsia="Helvetica;Arial" w:cs="Times New Roman"/>
                <w:sz w:val="16"/>
                <w:szCs w:val="16"/>
              </w:rPr>
              <w:t>vdarbu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uzs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(neieskaitot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tehnolo</w:t>
            </w:r>
            <w:r>
              <w:rPr>
                <w:rFonts w:eastAsia="Arial" w:cs="Times New Roman"/>
                <w:sz w:val="16"/>
                <w:szCs w:val="16"/>
              </w:rPr>
              <w:t>ģ</w:t>
            </w:r>
            <w:r>
              <w:rPr>
                <w:rFonts w:eastAsia="Helvetica;Arial" w:cs="Times New Roman"/>
                <w:sz w:val="16"/>
                <w:szCs w:val="16"/>
              </w:rPr>
              <w:t>isko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rtraukumu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0 dienu laik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rskata period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Kopsavilk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0 die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 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</w:t>
            </w:r>
            <w:r>
              <w:rPr>
                <w:rFonts w:eastAsia="Arial" w:cs="Times New Roman"/>
                <w:sz w:val="16"/>
                <w:szCs w:val="16"/>
              </w:rPr>
              <w:t>ū</w:t>
            </w:r>
            <w:r>
              <w:rPr>
                <w:rFonts w:eastAsia="Helvetica;Arial" w:cs="Times New Roman"/>
                <w:sz w:val="16"/>
                <w:szCs w:val="16"/>
              </w:rPr>
              <w:t>vdarbu 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eviešanas period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u kopsavilk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0 die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 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</w:t>
            </w:r>
            <w:r>
              <w:rPr>
                <w:rFonts w:eastAsia="Arial" w:cs="Times New Roman"/>
                <w:sz w:val="16"/>
                <w:szCs w:val="16"/>
              </w:rPr>
              <w:t>ū</w:t>
            </w:r>
            <w:r>
              <w:rPr>
                <w:rFonts w:eastAsia="Helvetica;Arial" w:cs="Times New Roman"/>
                <w:sz w:val="16"/>
                <w:szCs w:val="16"/>
              </w:rPr>
              <w:t>vdarbu 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Defektu nov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r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(garantijas) period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. Nosl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guma 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60 die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 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Beigu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kopsavilk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apstipri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šana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</w:tbl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b/>
          <w:bCs/>
          <w:sz w:val="20"/>
          <w:szCs w:val="20"/>
        </w:rPr>
        <w:t>6.2.2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apstipri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šanas 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a. S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kuma zi</w:t>
      </w:r>
      <w:r>
        <w:rPr>
          <w:rFonts w:eastAsia="Arial" w:cs="Times New Roman"/>
          <w:bCs/>
          <w:sz w:val="20"/>
          <w:szCs w:val="20"/>
        </w:rPr>
        <w:t>ņ</w:t>
      </w:r>
      <w:r>
        <w:rPr>
          <w:rFonts w:eastAsia="Helvetica;Arial" w:cs="Times New Roman"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14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sav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vai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m. Ja ir iesniegt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, Galvenajam būvuzraugam tie 7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o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Standarta atskaites, kura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Galvenais būvuzraugs un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tskaites (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)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14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sav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vai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 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jiem dokumentiem. Ja ir iesniegt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, Galvenajam būvuzraugam tie 7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okumen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ta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o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e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(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,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,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)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vispirm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us par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 ir,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14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Galvenajam būvuzraugam tie 7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o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/>
      </w:pPr>
      <w:r>
        <w:rPr>
          <w:rFonts w:eastAsia="Helvetica;Arial" w:cs="Times New Roman"/>
          <w:sz w:val="20"/>
          <w:szCs w:val="20"/>
        </w:rPr>
        <w:t>d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kurus apstiprina Galvenais būvuzraug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s Galvenais būvuzraugs izskata un apstiprina 10 dienu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Galvenais būvuzraugs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un iesniedz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gatavoto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vie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(1) eksem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ind w:left="1094" w:right="0" w:hanging="0"/>
    </w:pPr>
    <w:rPr>
      <w:rFonts w:eastAsia="Times New Roman" w:cs="Times New Roman"/>
      <w:kern w:val="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ani.lv/page/624&amp;action=description&amp;purchase=4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21:13:00Z</dcterms:created>
  <dc:creator/>
  <dc:description/>
  <dc:language>en-US</dc:language>
  <cp:lastModifiedBy>Lietotajs</cp:lastModifiedBy>
  <cp:lastPrinted>2017-05-29T07:27:00Z</cp:lastPrinted>
  <dcterms:modified xsi:type="dcterms:W3CDTF">2017-05-29T19:23:00Z</dcterms:modified>
  <cp:revision>4</cp:revision>
  <dc:subject/>
  <dc:title/>
</cp:coreProperties>
</file>